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left="10800" w:hanging="0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Style21"/>
        <w:spacing w:lineRule="auto" w:line="360"/>
        <w:ind w:left="10800" w:hanging="0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>Р</w:t>
      </w:r>
      <w:r>
        <w:rPr>
          <w:rFonts w:eastAsia="MS Mincho;ＭＳ 明朝" w:cs="Times New Roman" w:ascii="Times New Roman" w:hAnsi="Times New Roman"/>
          <w:sz w:val="26"/>
          <w:szCs w:val="26"/>
        </w:rPr>
        <w:t>озпорядження начальника</w:t>
      </w:r>
    </w:p>
    <w:p>
      <w:pPr>
        <w:pStyle w:val="Style21"/>
        <w:spacing w:lineRule="auto" w:line="360"/>
        <w:ind w:left="10800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21"/>
        <w:spacing w:lineRule="auto" w:line="360"/>
        <w:ind w:left="10800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21"/>
        <w:spacing w:lineRule="auto" w:line="360"/>
        <w:ind w:left="10800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1"/>
        <w:tabs>
          <w:tab w:val="clear" w:pos="708"/>
          <w:tab w:val="left" w:pos="7970" w:leader="none"/>
          <w:tab w:val="right" w:pos="10348" w:leader="none"/>
        </w:tabs>
        <w:ind w:left="10800" w:hanging="0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>27 грудн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2023 року №</w:t>
      </w: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>89/02-44</w:t>
      </w:r>
    </w:p>
    <w:p>
      <w:pPr>
        <w:pStyle w:val="Header"/>
        <w:ind w:left="1440" w:hanging="0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6372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</w:t>
      </w:r>
    </w:p>
    <w:p>
      <w:pPr>
        <w:pStyle w:val="Normal"/>
        <w:ind w:right="68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інформаційно-роз’яснювальної та рекламно-агітаційної роботи щодо відбору громадян для вступу до вищих військових закладів та військових коледжів сержантського складу на території Червоноградського району протягом 2024 року</w:t>
      </w:r>
    </w:p>
    <w:p>
      <w:pPr>
        <w:pStyle w:val="Normal"/>
        <w:ind w:right="68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976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 зах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, що залучаються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бір громадян на вступ до ВВНЗ та ВКСС у 2024 ро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координаційну нараду щодо відбору громадян на вступ до вищих військових навчальних закладів та військових коледжів сержантського складу (далі ВВНЗ та ВКСС</w:t>
            </w:r>
            <w:r>
              <w:rPr>
                <w:color w:val="000000"/>
                <w:sz w:val="28"/>
                <w:szCs w:val="28"/>
                <w:lang w:val="uk-UA"/>
              </w:rPr>
              <w:t>) в умовах правового режиму воєнного стану, на якій проаналізувати  та визначити пріоритетні напрямки роботи на 2024 рік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РВА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и міських та селищних територіальних громад району;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ерівники ВВНЗ та ВКСС </w:t>
            </w: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Червоноградського РТЦК та СП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ів підприємств, установ, організацій незалежно від підпорядкування й форм власності громадських та волонтерських організацій (за згодою).</w:t>
            </w:r>
          </w:p>
        </w:tc>
      </w:tr>
      <w:tr>
        <w:trPr>
          <w:trHeight w:val="20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ля здійснення агітаційних заходів для вступу до ВВНЗ та ВКСС на базі закладів освіти Червоноградського району запровадити постійне функціонування кутків (стендів) з рекламно-агітаційною інформацією та довідковим матеріалом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2024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районного ТЦК та СП – начальник відділення рекрутингу та комплектування Червоноградського РТЦК та СП; керівники ВВНЗ та ВКСС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, культури, релігій та туризму Червоноградської Р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и відділів освіти міських та селищних рад райо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 закладах загальної середньої освіти провести заходи з рекламування та пропагування вступу до ВВНЗ та ВКСС, а саме: тематичні лекції; засідання за круглим столом; перегляди фільмів на військово-патріотичну тематику; уроки мужності; зустрічі з учасниками бойових дій, ветеранами військової служб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оноградському РТЦК та СП  організувати розроблення Плану проведення протягом 2024 року в закладах загальної середньої освіти Червоноградського району заходів з популяризації військової служби у Збройних Силах України; запропонувати реалізацію запланованих заходів у закладах загальної середньої освіти роботи з питань військово-патріотичного виховання молоді; сприяти розміщенню рекламно-агітаційної продукції щодо популяризації навчання в закладах ВВНЗ та ВКСС, військової служби у Збройних Силах Україн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тягом 2024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начальника районного ТЦК та СП – начальник відділення </w:t>
            </w:r>
            <w:r>
              <w:rPr>
                <w:color w:val="000000"/>
                <w:sz w:val="28"/>
                <w:szCs w:val="28"/>
              </w:rPr>
              <w:t>рекрутингу та комплектув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Червоноградського РТЦК та СП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и ВВНЗ та ВКСС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, культури, релігій та туризму Червоноградської Р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и відділів освіти міських та селищних рад району.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стематично висвітлювати та оновлювати на офіційних сайтах Червоноградської районної військової адміністрації, сайтах міських та селищних рад інформаційні матеріали про умови вступу до ВВНЗ та ВКСС, сприяти трансляції в ефірі телерадіокомпаній передач за участі посадових осіб Червоноградського РТЦК та СП, представників громадських та волонтерських організацій з метою військово-патріотичного виховання молоді та підняття в суспільстві престижності навчання в закладах ВВНЗ та ВКСС, військової служби у Збройних Силах Україн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тягом 2024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інформаційної діяльності та комунікацій з громадськістю Червоноградської Р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</w:t>
            </w:r>
            <w:r>
              <w:rPr>
                <w:sz w:val="28"/>
                <w:szCs w:val="28"/>
                <w:lang w:val="uk-UA"/>
              </w:rPr>
              <w:t xml:space="preserve"> за електронні сайти територіальних громад району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районного ТЦК та СП – начальник відділення рекрутингу та комплектування Червоноградського РТЦК та С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Національного плану дій з виконання резолюції Ради Безпеки ООН 1325 "Жінки, мир, безпека" на період до 2025 року, затвердженого розпорядженням Кабінету Міністрів України  від 28.10.2020 року №1544-р., та з метою забезпечення рівних прав і можливостей жінок і чоловіків під час навчання та проходження військової служби в Збройних Силах України проводити цілеспрямований відбір кандидатів з числа громадян жіночої статі для вступу до ВВНЗ та ВКС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стійно протягом  січня-травня 2024 року та протягом вступної кампанії 2024 року, оновлення інформації протягом 2024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районного ТЦК та СП – начальник відділення рекрутингу та комплектування Червоноградського РТЦК та С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ктивізувати роботу з громадянами, які знаходяться на обліку в </w:t>
            </w:r>
            <w:r>
              <w:rPr>
                <w:color w:val="000000"/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  <w:lang w:val="uk-UA"/>
              </w:rPr>
              <w:t>ентрі зайнятості і не працевлаштовані щодо залучення їх до вступу до ВВНЗ та ВКСС; постійно проводити моніторинг вступних кампаній ВВНЗ та ВКСС, наявних спеціальностей та профілів навчання; організувати обмін інформацією, зміст якої не суперечить ЗУ "Про захист персональних даних", про осіб, які перебувають на обліку в центрі зайнятост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 протягом  січня-травня 2024 року та протягом вступної кампанії 2024 року, оновлення інформації протягом 2024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Червоноградської філії Львівського обласного центру зайнят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з питань соціального захисту населення територіальних громад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районного ТЦК та СП – начальник відділення рекрутингу та комплектування Червоноградського РТЦК та С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м міських та селищних рад, старостам ТГ, начальнику Червоноградського РТЦК та СП, </w:t>
            </w:r>
            <w:r>
              <w:rPr>
                <w:sz w:val="28"/>
                <w:szCs w:val="28"/>
                <w:lang w:val="uk-UA"/>
              </w:rPr>
              <w:t>директору Червоноградської філії Львівського обласного центру зайнятості</w:t>
            </w:r>
            <w:r>
              <w:rPr>
                <w:color w:val="000000"/>
                <w:sz w:val="28"/>
                <w:szCs w:val="28"/>
                <w:lang w:val="uk-UA"/>
              </w:rPr>
              <w:t>, керівникам закладів загальної середньої освіти, підприємств, установ, організацій провести заходи щодо пропагування військової служби, навчання в ВВНЗ та ВКСС, відбору та направлення кандидатів на вступ у вищеназвані заклади у 2024 році. Заходи проводити зі суворим і неухильним дотриманням умов правового режиму воєнного час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тягом  2024 рок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ТГ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и відділів освіти міських та селищних громад район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Червоноградської філії Львівського обласного центру зайнятост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едставник з питань соціального захисту населення територіальних громад район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районного ТЦК та СП – начальник відділення рекрутингу та комплектування Червоноградського РТЦК та СП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взаємодії з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авоохоронними органами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боронної роботи та з питань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цивільного захисту Червоноградськ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>А.БОЙ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28:00Z</dcterms:created>
  <dc:creator>Sh_O_V</dc:creator>
  <dc:description/>
  <cp:keywords/>
  <dc:language>en-US</dc:language>
  <cp:lastModifiedBy>User</cp:lastModifiedBy>
  <cp:lastPrinted>2023-12-26T15:18:00Z</cp:lastPrinted>
  <dcterms:modified xsi:type="dcterms:W3CDTF">2023-12-27T14:04:00Z</dcterms:modified>
  <cp:revision>6</cp:revision>
  <dc:subject/>
  <dc:title> </dc:title>
</cp:coreProperties>
</file>